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114300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44"/>
        </w:rPr>
        <w:t xml:space="preserve">   </w:t>
      </w:r>
      <w:r>
        <w:rPr>
          <w:sz w:val="44"/>
        </w:rPr>
        <w:t>Goetre Junior School</w:t>
      </w:r>
      <w:r>
        <w:rPr/>
        <w:t xml:space="preserve">                </w:t>
      </w:r>
      <w:r>
        <w:rPr>
          <w:sz w:val="44"/>
        </w:rPr>
        <w:t>Medium Term Plann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Curriculum Area  - I.C.T (Word programming)       Spring Term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tbl>
      <w:tblPr>
        <w:tblW w:w="1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4890"/>
        <w:gridCol w:w="2431"/>
        <w:gridCol w:w="2431"/>
        <w:gridCol w:w="2539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Learning Objectives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ifferentia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arning Activitie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ey Skills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mmon Requirement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sourc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pportunities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in a basic knowledge of how to use the Microsoft Word pack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derstand how to access the Word program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 and use different ic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l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alic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llet poi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nt si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nt ty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nt colo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gn in cent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gn to righ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gn to left</w:t>
            </w:r>
          </w:p>
          <w:p>
            <w:pPr>
              <w:pStyle w:val="Normal"/>
              <w:rPr/>
            </w:pPr>
            <w:r>
              <w:rPr/>
              <w:t xml:space="preserve">to create a document containing a rang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the desktop on the computer screen and show that the big blue W will allow you to access the Microsoft Word package – explain about double clicking on the icon and ensure all children are able to access the progra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the icons on the toolbar at the top of the page and investigate what each of the icons will do to the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flashcards to brainstorm with children what each of the icons will 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small piece of writing - Discuss how to highlight work and get children to investigate how to use each of the icons – Discuss how the icons need to be clicked on to reverse any of the commands that have been m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Technology/English instructional writing piece of work “Making a Healthy Eating Flap-Jack” and give simple tasks after writing typing the work, changing various things using the icons at the top of the p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l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alic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umb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llet poi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nt si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nt ty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nt colo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gn in cent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gn to rig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ign to le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ren create their own piece of work using a variety of the icons making the work as diverse as possi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 and listening</w:t>
            </w:r>
          </w:p>
          <w:p>
            <w:pPr>
              <w:pStyle w:val="Normal"/>
              <w:rPr/>
            </w:pP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  <w:t>Communication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s</w:t>
            </w:r>
          </w:p>
          <w:p>
            <w:pPr>
              <w:pStyle w:val="Normal"/>
              <w:rPr/>
            </w:pPr>
            <w:r>
              <w:rPr/>
              <w:t xml:space="preserve">Flashcards </w:t>
            </w:r>
          </w:p>
          <w:p>
            <w:pPr>
              <w:pStyle w:val="Normal"/>
              <w:rPr/>
            </w:pPr>
            <w:r>
              <w:rPr/>
              <w:t>Instructional writing framework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the children gain access to the Microsoft Word package from the deskto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the children recognise and use the icons on the Microsoft Word packag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the children use a range of icons to create their own piece of instructional text?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48" w:right="945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0:20:00Z</dcterms:created>
  <dc:creator>GOETRE PIC</dc:creator>
  <dc:description/>
  <dc:language>en-US</dc:language>
  <cp:lastModifiedBy>Shumack</cp:lastModifiedBy>
  <cp:lastPrinted>2005-01-23T23:13:00Z</cp:lastPrinted>
  <dcterms:modified xsi:type="dcterms:W3CDTF">2008-09-08T20:20:00Z</dcterms:modified>
  <cp:revision>2</cp:revision>
  <dc:subject/>
  <dc:title>   Goetre Junior School                Medium Term Planning</dc:title>
</cp:coreProperties>
</file>